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VIII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eastAsia="Arial Black" w:cs="Arial"/>
                <w:b/>
                <w:b/>
                <w:sz w:val="6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6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5245</wp:posOffset>
                      </wp:positionV>
                      <wp:extent cx="1955800" cy="69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4.3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Termo de Compromisso n°: IFSP / HTO </w:t>
            </w:r>
            <w:r>
              <w:rPr>
                <w:rFonts w:cs="Arial" w:ascii="Arial" w:hAnsi="Arial"/>
                <w:szCs w:val="18"/>
                <w:lang w:val="pt-BR"/>
              </w:rPr>
              <w:t>_______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– </w:t>
            </w:r>
            <w:r>
              <w:rPr>
                <w:rFonts w:cs="Arial" w:ascii="Arial" w:hAnsi="Arial"/>
                <w:b/>
                <w:lang w:val="pt-BR"/>
              </w:rPr>
              <w:t>20</w:t>
            </w:r>
            <w:r>
              <w:rPr>
                <w:rFonts w:cs="Arial" w:ascii="Arial" w:hAnsi="Arial"/>
                <w:lang w:val="pt-BR"/>
              </w:rPr>
              <w:t>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2"/>
        <w:gridCol w:w="1559"/>
        <w:gridCol w:w="3250"/>
        <w:gridCol w:w="18"/>
      </w:tblGrid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A DE AVALIAÇÃO DO(A) ESTAGIÁRIO(A)</w:t>
            </w:r>
          </w:p>
        </w:tc>
      </w:tr>
      <w:tr>
        <w:trPr/>
        <w:tc>
          <w:tcPr>
            <w:tcW w:w="9629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>
          <w:trHeight w:val="365" w:hRule="atLeast"/>
        </w:trPr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DADOS DO(A) ALUNO(A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Preenchimento sob responsabilidade do(a) aluno(a)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rs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: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eguradora: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° da apólice: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Área de atuação na Concedent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Horário das Aulas: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Horário do Estágio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úmero de Horas Semanais: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Horas no Estágio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Início do Estági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____ / ____ / 20____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Término do Estági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____ / ____ / 20____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>
          <w:trHeight w:val="343" w:hRule="atLeast"/>
        </w:trPr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DADOS DA UNIDADE CONCED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Preenchimento sob responsabilidade do(a) Supervisor(a) de Estágio da Concedente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Razão Social: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343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PARECER DO(A) SUPERVISOR(A) DE ESTÁG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Preenchimento sob responsabilidade do(a) Supervisor(a) de Estágio da Concedente </w:t>
            </w:r>
          </w:p>
        </w:tc>
      </w:tr>
      <w:tr>
        <w:trPr/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Que qualidade profissional do Estagiário(a) não foi observada nesse período de Estágio?</w:t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311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868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90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Nome do(a) Supervisor(a) do Estági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ab/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9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31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provado:</w:t>
              <w:tab/>
              <w:t>(    ) Si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31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ab/>
              <w:t>(    ) N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ssinatura do(a) Supervisor(a) do Estág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Data: ____ / ____ / 20____ </w:t>
            </w:r>
          </w:p>
        </w:tc>
      </w:tr>
      <w:tr>
        <w:trPr>
          <w:trHeight w:val="201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ASSINATURA E CARIMBO DA UNIDADE CONCEDENTE</w:t>
            </w:r>
          </w:p>
        </w:tc>
      </w:tr>
      <w:tr>
        <w:trPr/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DATA / ASSINATURA E CARIMBO</w:t>
            </w:r>
          </w:p>
        </w:tc>
      </w:tr>
      <w:tr>
        <w:trPr>
          <w:trHeight w:val="127" w:hRule="atLeast"/>
        </w:trPr>
        <w:tc>
          <w:tcPr>
            <w:tcW w:w="96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</w:tc>
      </w:tr>
      <w:tr>
        <w:trPr>
          <w:trHeight w:val="343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PARECER DO(A) PROFESSOR(A) ORIENTADOR(A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Preenchimento sob responsabilidade do(a) Professor(a) Orientador(a) do IFSP</w:t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64" w:hRule="atLeast"/>
        </w:trPr>
        <w:tc>
          <w:tcPr>
            <w:tcW w:w="9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868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90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Nome do(a) Orientador(a) do Estági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ab/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9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31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provado:</w:t>
              <w:tab/>
              <w:t>(    ) Si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31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ab/>
              <w:t>(    ) N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ssinatura do(a) Orientador(a) do Estág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Data: ____ / ____ / 20____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24"/>
          <w:lang w:val="en-US" w:eastAsia="en-US"/>
        </w:rPr>
      </w:pPr>
      <w:r>
        <w:rPr>
          <w:rFonts w:cs="Arial" w:ascii="Arial" w:hAnsi="Arial"/>
          <w:sz w:val="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4325</wp:posOffset>
                </wp:positionH>
                <wp:positionV relativeFrom="paragraph">
                  <wp:posOffset>36195</wp:posOffset>
                </wp:positionV>
                <wp:extent cx="6529705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9.9pt;mso-wrap-distance-left:9.05pt;mso-wrap-distance-right:9.05pt;mso-wrap-distance-top:0pt;mso-wrap-distance-bottom:0pt;margin-top:2.85pt;mso-position-vertical-relative:text;margin-left:-24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via da Unidade Concedente, 2ª via IFSP, 3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/>
    </w:pPr>
    <w:r>
      <w:rPr>
        <w:sz w:val="24"/>
        <w:szCs w:val="24"/>
      </w:rPr>
      <w:t>Conforme Art. 6°, Inciso - VII - Regulamento de Estágio - Portaria 1.204, de 11/05/2011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30:00Z</dcterms:created>
  <dc:creator>CEFETSP</dc:creator>
  <dc:description/>
  <dc:language>en-US</dc:language>
  <cp:lastModifiedBy>Kêy</cp:lastModifiedBy>
  <cp:lastPrinted>2016-02-26T13:16:00Z</cp:lastPrinted>
  <dcterms:modified xsi:type="dcterms:W3CDTF">2016-08-19T18:30:00Z</dcterms:modified>
  <cp:revision>2</cp:revision>
  <dc:subject/>
  <dc:title>TIPO DE EVENTO</dc:title>
</cp:coreProperties>
</file>